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obsługi klienta w usług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  <w:u w:val="single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podstawy funkcjonowania rynku. Zna marketingowe narzędzia oddziaływania na kli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koncepcją kształtowania relacji z klientami na rynku usług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przez studentów praktycznych umiejętności krytycznej analizy sytuacji kontaktowych w sferze usług publicznych oraz efektywnego zachowania w takich sytu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charakteryzuje mechanizmy rynkowe odnosząc je do istoty rynku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i tłumaczy szereg zagadnień i definicji zawartych w merytorycznych ramach kształtowania relacji z klientami, a szczególnie na rynku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zjawiska i procesy dotyczące rynku usług publicznych oraz porównuje je z założeniami modeli teor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rywa przyczyny określonego stanu danej sytuacji rynkowej dotyczącej obsługi klienta w podmiotach usług publicznych oraz proponuje alternatywne rozwiązanie zmierzające do maksymalizacji korzyści dla klienta i usługodaw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a syntetyczną prezentację dotyczącą wybranego aspektu kształtowania relacji na rynku usług publicznych wykazując się sprawną argumentacją przyjętego stanowis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chowuje otwartość na różne koncepcje rozwiązań problemów postawionych do analizy w trakcie ćwiczeń oraz troszczy się o osiągnięcie przyjętych cel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spacing w:lineRule="auto" w:line="240"/>
        <w:ind w:left="1276" w:hanging="196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. Usługi jako specyficzny przedmiot obrotu rynkowego i konsumpcji. Miejsce usług publicznych w sektorze usłu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ybranych usług publicznych. (Oświata; Straż pożarna; Zaopatrzenie w energię; Służba zdrowia; Wojsko; Policja; Transport miejski; Budownictwo socjalne; Telekomunikacja; Planowanie przestrzenne; Gospodarka odpadami oraz utrzymanie porządku i czystości; Gospodarka wodna – zaopatrzenie w wodę i kanalizacja; Gromadzenie i archiwizacja informacji publicznych, np. w bibliotekach; Pomoc i opieka społeczna; Ochrona środowiska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teresariusze podmiotów usługowych sfery publicznej i prywatnej. Instytucje publiczne i ich beneficjenci jako strony rel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czynników otoczenia na zachowania nabywców. Specyfika konsumpcji wybranych usług publicznych. Proces podejmowania decyzji o zakupie. Motywy, postawy i zachowania nabywcze klientów zdywersyfikowanych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olucja podejścia do klienta – nabywcy. Koncepcja marketingu relacji. Zadowolenie klienta oraz wartość dla klien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pomiędzy marketingiem a klientem. Nowy konsument a stały konsument. Znaczenie klienta w różnych branż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bywcy i ich wartość dla podmiotów sektora publicznego. Rentowność klienta i firmy. Nowe typy związków klienta z firmą – zarządzanie „face to face”. Znaczenie relacji podmiotu usługowego z klientem w miejscu transakcji oraz ex po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edza na temat klientów, produktów i technologii jako uwarunkowanie sprawnej realizacji usług. Badania marketingowe w usługach publicznych jako źródło informacji o klienta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bieg procesu realizacji usług publicznych (etapy, problemy, realizacja). Kluczowe kompetencje w budowaniu relacji na rynku usług publicznych i prywat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ukiwanie potencjalnych klientów. Planowanie rozmowy z potencjalnym klient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ferta usług publicznych jako przedmiot prezentacji. Zasady profesjonalnej prezentacji ofer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sprzedaży usług. Techniki pokonywania wątpliwości klientów i finalizacji transakcji. Krytyczna analiza sytuacji rynkowych. Praca z wykorzystaniem materiału film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ługa i kontakty po realizacji usługi. Przebieg procesu reklam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łeczne, etyczne i prawne problemy związane z realizacją obsługi klienta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RM jako filozofia działania i system informatyczny. Możliwości zastosowania rozwiązań CRM w sferze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prezentację z wykorzystaniem multimediów, w tym tematycznych fragmentów filmowych, analizę i interpretację materiałów źródłowych, rozwiązywanie zadań, analizę sytuacyjną, referaty studentów oraz zespołową pracę w pod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w grup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struktywna krytyka sytuacji przedstawionych w materiale film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studenta w trakcie realizacji zadań w zespoł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 w formie testu sprawdzającego stopień opanowania przez studentów materiału podanego w trakcie ćwiczeń oraz wskazanej literatury - 35%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poprawne zrealizowanie wybranych przez prowadzącego ćwiczenia zagadnień do samodzielnego opracowania (referat z prezentacją) - 3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ość i poprawność rozwiązywania problemów postawionych do realizacji w trakcie ćwiczeń (średnia ocena z zrealizowanych ćwiczeń) - 3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e uczestnictwo studentów w prowadzonej na ćwiczeniach dyskusji kierowanej – 5%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16 pytań składających się na test jednokrotnego wyboru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-  1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-  13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-  11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-    9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8-    8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7-    0 pkt – ocena 2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 referat różnicowana jest na podstawie stopnia opanowania i samodzielności w prezentowaniu treści. Na ocenę prezentacji składa się natomiast jej zakres merytoryczny i poprawność kompozycji zestawionych treści w połączeniu z poprawnością cytowań i przypisów. 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 Ocena za aktywność odpowiada liczbie spontanicznych wystąpień studenta w trakcie ćwiczeń: ocena 5 – co najmniej 3 wystąpienia, 4 – co najmniej 2 wystąpienia, 3 – co najmniej jedno wystąpienie. Jeśli student nie zabiera głosu do ustalenia oceny końcowej przyjmuje się wartość 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dzielne studia literatur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referatu z prezentacj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Wereda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relacjami z klientem (CRM) a postępowanie nabywców na rynku usłu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Difin, Warszawa 2009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itręg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Marketing relacji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CeDeWu.PL, Warszawa 2008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Futrell Ch.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Nowoczesne techniki sprzedaży. Metody prezentacji, profesjonalna obsługa, relacje z klien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olters Kluwer Polska, Warszawa 2011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Rosell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Techniki sprzedaży. O sztuce sprzeda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BL Info Polsk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oulinier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Techniki sprzedaż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PWE, Warszawa 2007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ortensen K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ztuka wywierania wpływu na ludzi. Dwanaście uniwersalnych praw skutecznej perswa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Uniwersytetu Jagiellońskiego, Kraków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46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